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hat is the role of the network operating system?</w:t>
      </w:r>
      <w:r>
        <w:rPr/>
        <w:br/>
        <w:t>the network operating system is software that controls traffic on the network and defines how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hat are the two components of a NOS?</w:t>
      </w:r>
      <w:r>
        <w:rPr/>
        <w:br/>
        <w:t>server software and client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ist the 3 significant providers of NOS’s.</w:t>
      </w:r>
      <w:r>
        <w:rPr/>
        <w:br/>
        <w:t>microsoft windows NT/2000, windows XP pro and Windows server 2003, Novell and Ap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List the application software used for communications.</w:t>
      </w:r>
      <w:r>
        <w:rPr/>
        <w:br/>
        <w:t>- electronic mail</w:t>
        <w:br/>
        <w:t>- File transfer protocol (FTP)</w:t>
        <w:br/>
        <w:t>- web browser</w:t>
        <w:br/>
        <w:t>- Videoconferencing</w:t>
        <w:br/>
        <w:t>- Instant messaging</w:t>
        <w:br/>
        <w:t>- chat ro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hat is the role of this device?</w:t>
      </w:r>
      <w:r>
        <w:rPr/>
        <w:br/>
        <w:t>is used to link a computer or resource to a net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What is the role of the WAP</w:t>
      </w:r>
      <w:r>
        <w:rPr/>
        <w:t>?</w:t>
        <w:br/>
        <w:t>is used to connect wireless communications devices to a wired or wireless network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What is meant by roaming and a hotspot.</w:t>
      </w:r>
      <w:r>
        <w:rPr/>
        <w:br/>
        <w:t>- Where a number of Aps are connected to a wired network, users are able to move from one area to another and maintain their network conection. The connection transfers to a different AP when the user moves out of range of the initial AP. This process of being able to move around a network is called Roaming.</w:t>
        <w:br/>
        <w:t>- A hot spot is a location where a user with a wireless-enabled computer is able to communicate with an A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escribe the role of a hub?</w:t>
      </w:r>
      <w:r>
        <w:rPr/>
        <w:br/>
        <w:t>a hub is a device that takes any incoming signal and rebroadcasts it down all of the outgoing wires connected to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Describe the role of a switch?</w:t>
      </w:r>
      <w:r>
        <w:rPr/>
        <w:br/>
        <w:t xml:space="preserve">a switch stores the address of every device down each wire leading from the switch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Why is a switch preferred to a hub in a network?</w:t>
        <w:b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escribe the role of a router.</w:t>
      </w:r>
      <w:r>
        <w:rPr/>
        <w:br/>
        <w:t>a router is a communications device that allows several remote LANs to connect over a WAN, or to join a number of LANs into one bigger 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at is a modem?</w:t>
      </w:r>
      <w:r>
        <w:rPr/>
        <w:br/>
        <w:t>a modem is a device that is used to send a computer’s digital signal over a telephone li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the limitation of a dial up modem?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ISDN</w:t>
      </w:r>
      <w:r>
        <w:rPr/>
        <w:br/>
        <w:t>you need a communications device to send and receive the digital isdn or dsl signal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SL and ADSL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3:51:00Z</dcterms:created>
  <dc:creator>Kelvin Baird</dc:creator>
  <dc:description/>
  <cp:keywords/>
  <dc:language>en-US</dc:language>
  <cp:lastModifiedBy>profiler</cp:lastModifiedBy>
  <cp:lastPrinted>2007-01-05T10:51:00Z</cp:lastPrinted>
  <dcterms:modified xsi:type="dcterms:W3CDTF">2008-04-18T05:08:00Z</dcterms:modified>
  <cp:revision>4</cp:revision>
  <dc:subject/>
  <dc:title>IT Applications Unit 3</dc:title>
</cp:coreProperties>
</file>